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23мая 2024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3/117 «Об исполнении бюджета муниципального района «Шилкинский район» за 2023 год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за 2023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36 097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16 437,5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 825,8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 825,8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8 263,3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8 26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19 659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71 015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71 015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71 015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71 015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951 355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951 355,8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951 355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951 355,8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5:01:00Z</dcterms:created>
  <dc:creator>КФ</dc:creator>
  <dc:description/>
  <cp:keywords/>
  <dc:language>en-US</dc:language>
  <cp:lastModifiedBy>Postmaster</cp:lastModifiedBy>
  <cp:lastPrinted>2018-11-09T13:50:00Z</cp:lastPrinted>
  <dcterms:modified xsi:type="dcterms:W3CDTF">2024-06-07T04:36:00Z</dcterms:modified>
  <cp:revision>4</cp:revision>
  <dc:subject/>
  <dc:title>                                          </dc:title>
</cp:coreProperties>
</file>